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6"/>
      </w:tblGrid>
      <w:tr>
        <w:trPr>
          <w:trHeight w:val="3235" w:hRule="atLeast"/>
        </w:trPr>
        <w:tc>
          <w:tcPr>
            <w:tcW w:w="969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635</wp:posOffset>
                  </wp:positionV>
                  <wp:extent cx="749935" cy="10287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5" r="-4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24"/>
              </w:rPr>
              <w:t>Государственное бюджетное учреждение здравоохран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хали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Александровск-Сахалинская центральная районная больниц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29» января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_____</w:t>
            </w:r>
          </w:p>
          <w:p>
            <w:pPr>
              <w:pStyle w:val="Normal"/>
              <w:ind w:left="5256" w:right="2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387" w:right="204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Об утверждении Положения по предоставлению услуги «Приём заявок (запись) на прием к врачу в ГБУЗ «Александровск-Сахалинская ЦРБ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</w:t>
      </w:r>
      <w:r>
        <w:rPr>
          <w:bCs/>
          <w:sz w:val="24"/>
          <w:szCs w:val="24"/>
        </w:rPr>
        <w:t>с Распоряжением Правительства Сахалинской области от 18.07.2014 г. №391р «О внесении изменений в Перечень услуг, оказываемых государственными учреждениями Сахалинской области и другими организациями, в которых размещается государственное задание (заказ), предоставляемых в электронной форме и подлежащих включению в Реестр государственных и муниципальных услуг (функций) С</w:t>
      </w:r>
      <w:r>
        <w:rPr>
          <w:sz w:val="24"/>
          <w:szCs w:val="24"/>
        </w:rPr>
        <w:t>ахалинской области, утвержденный распоряжением Правительства Сахалинской области от 01.08.2011 № 546-р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ываю:</w:t>
      </w:r>
    </w:p>
    <w:p>
      <w:pPr>
        <w:pStyle w:val="Normal"/>
        <w:widowControl w:val="false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880"/>
        <w:jc w:val="both"/>
        <w:rPr/>
      </w:pPr>
      <w:r>
        <w:rPr>
          <w:sz w:val="24"/>
          <w:szCs w:val="24"/>
        </w:rPr>
        <w:t xml:space="preserve">1.Утвердить Положение по предоставлению услуги «Приём заявок (запись) на прием к врачу в ГБУЗ «Александровск-Сахалинская ЦРБ», (приложение 1); </w:t>
      </w:r>
    </w:p>
    <w:p>
      <w:pPr>
        <w:pStyle w:val="Normal"/>
        <w:widowControl w:val="false"/>
        <w:ind w:firstLine="880"/>
        <w:jc w:val="both"/>
        <w:rPr>
          <w:sz w:val="24"/>
          <w:szCs w:val="24"/>
        </w:rPr>
      </w:pPr>
      <w:r>
        <w:rPr>
          <w:sz w:val="24"/>
          <w:szCs w:val="24"/>
        </w:rPr>
        <w:t>2. Ответственными, за предоставление услуги  «Приём заявок (запись) на прием к врачу в ГБУЗ «Александровск-Сахалинская ЦРБ», назначить:</w:t>
      </w:r>
    </w:p>
    <w:p>
      <w:pPr>
        <w:pStyle w:val="Normal"/>
        <w:widowControl w:val="false"/>
        <w:ind w:firstLine="880"/>
        <w:jc w:val="both"/>
        <w:rPr>
          <w:sz w:val="24"/>
          <w:szCs w:val="24"/>
        </w:rPr>
      </w:pPr>
      <w:r>
        <w:rPr>
          <w:sz w:val="24"/>
          <w:szCs w:val="24"/>
        </w:rPr>
        <w:t>2.1.взрослая поликлиника - Козлова М.П., заведующего поликлиническим отделением;</w:t>
      </w:r>
    </w:p>
    <w:p>
      <w:pPr>
        <w:pStyle w:val="Normal"/>
        <w:widowControl w:val="false"/>
        <w:ind w:firstLine="880"/>
        <w:jc w:val="both"/>
        <w:rPr>
          <w:sz w:val="24"/>
          <w:szCs w:val="24"/>
        </w:rPr>
      </w:pPr>
      <w:r>
        <w:rPr>
          <w:sz w:val="24"/>
          <w:szCs w:val="24"/>
        </w:rPr>
        <w:t>2.2.детская поликлиника - Козлову Л.И., заведующую ДСО;</w:t>
      </w:r>
    </w:p>
    <w:p>
      <w:pPr>
        <w:pStyle w:val="Normal"/>
        <w:widowControl w:val="false"/>
        <w:ind w:firstLine="880"/>
        <w:jc w:val="both"/>
        <w:rPr>
          <w:sz w:val="24"/>
          <w:szCs w:val="24"/>
        </w:rPr>
      </w:pPr>
      <w:r>
        <w:rPr>
          <w:sz w:val="24"/>
          <w:szCs w:val="24"/>
        </w:rPr>
        <w:t>2.3.женская консультация - Остапенко Н.С., заведующую акушерско-гинекологическим отделением;</w:t>
      </w:r>
    </w:p>
    <w:p>
      <w:pPr>
        <w:pStyle w:val="Normal"/>
        <w:widowControl w:val="false"/>
        <w:ind w:firstLine="880"/>
        <w:jc w:val="both"/>
        <w:rPr/>
      </w:pPr>
      <w:r>
        <w:rPr>
          <w:sz w:val="24"/>
          <w:szCs w:val="24"/>
        </w:rPr>
        <w:t>2.4.психонаркологический кабинет - Ватажникова Л.Г., заведующего психонаркологическим отделением;</w:t>
      </w:r>
    </w:p>
    <w:p>
      <w:pPr>
        <w:pStyle w:val="Normal"/>
        <w:widowControl w:val="false"/>
        <w:ind w:firstLine="880"/>
        <w:jc w:val="both"/>
        <w:rPr/>
      </w:pPr>
      <w:r>
        <w:rPr>
          <w:sz w:val="24"/>
          <w:szCs w:val="24"/>
        </w:rPr>
        <w:t>2.5.стоматология - Натейкину О.Г., заведующую стоматологическим отделением;</w:t>
      </w:r>
    </w:p>
    <w:p>
      <w:pPr>
        <w:pStyle w:val="Normal"/>
        <w:widowControl w:val="false"/>
        <w:ind w:firstLine="880"/>
        <w:jc w:val="both"/>
        <w:rPr/>
      </w:pPr>
      <w:r>
        <w:rPr>
          <w:sz w:val="24"/>
          <w:szCs w:val="24"/>
        </w:rPr>
        <w:t xml:space="preserve">2.6.кабинет фтизиатра - Эрматова А.М., врача фтизиатра; </w:t>
      </w:r>
    </w:p>
    <w:p>
      <w:pPr>
        <w:pStyle w:val="Normal"/>
        <w:widowControl w:val="false"/>
        <w:ind w:firstLine="880"/>
        <w:jc w:val="both"/>
        <w:rPr>
          <w:sz w:val="24"/>
          <w:szCs w:val="24"/>
        </w:rPr>
      </w:pPr>
      <w:r>
        <w:rPr>
          <w:sz w:val="24"/>
          <w:szCs w:val="24"/>
        </w:rPr>
        <w:t>3.Ответственным, за ежедневное своевременное обновление информации о приеме и расписания врачей, на сайте и инфоматах учреждения, назначить Костылева В.А. – штатного системного администратора (в его отсутствие замещающее лицо);</w:t>
      </w:r>
    </w:p>
    <w:p>
      <w:pPr>
        <w:pStyle w:val="Normal"/>
        <w:widowControl w:val="false"/>
        <w:ind w:firstLine="880"/>
        <w:jc w:val="both"/>
        <w:rPr/>
      </w:pPr>
      <w:r>
        <w:rPr>
          <w:sz w:val="24"/>
          <w:szCs w:val="24"/>
        </w:rPr>
        <w:t>4. Ответственными, за предоставление услуги  «Приём заявок (запись) на прием к врачу в ГБУЗ «Александровск-Сахалинская ЦРБ» (Козлов М.П., Козлова Л.И., Остапенко Н.С., Ватажников Л.Г., Натейкина О.Г., Эрматов А.М.) своевременно информировать Костылева В.А. об изменениях расписания приема врачей;</w:t>
      </w:r>
    </w:p>
    <w:p>
      <w:pPr>
        <w:pStyle w:val="Normal"/>
        <w:widowControl w:val="false"/>
        <w:ind w:firstLine="880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приказа возложить на заместителя главного врача по медицинскому обслуживанию населения Шимулинас Т.Ю.</w:t>
      </w:r>
    </w:p>
    <w:p>
      <w:pPr>
        <w:pStyle w:val="Normal"/>
        <w:widowControl w:val="false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врач 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ГБУЗ «Александровск-Сахалинская ЦРБ»                                                              Е.В.Бабинец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Ответственный исполнитель: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женов Р.А.  8(42434) 4-40-63;</w:t>
      </w:r>
    </w:p>
    <w:p>
      <w:pPr>
        <w:pStyle w:val="Normal"/>
        <w:numPr>
          <w:ilvl w:val="0"/>
          <w:numId w:val="0"/>
        </w:numPr>
        <w:ind w:left="4678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678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678" w:hanging="0"/>
        <w:jc w:val="right"/>
        <w:outlineLvl w:val="0"/>
        <w:rPr/>
      </w:pPr>
      <w:r>
        <w:rPr/>
        <w:t>Приложение №1, к приказу «Об утверждении Положения по предоставлению услуги «Приём заявок (запись) на прием к врачу в ГБУЗ «Александровск-Сахалинская ЦРБ»</w:t>
      </w:r>
    </w:p>
    <w:p>
      <w:pPr>
        <w:pStyle w:val="Normal"/>
        <w:numPr>
          <w:ilvl w:val="0"/>
          <w:numId w:val="0"/>
        </w:numPr>
        <w:ind w:left="4678" w:hanging="0"/>
        <w:jc w:val="right"/>
        <w:outlineLvl w:val="0"/>
        <w:rPr/>
      </w:pPr>
      <w:r>
        <w:rPr/>
      </w:r>
    </w:p>
    <w:p>
      <w:pPr>
        <w:pStyle w:val="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ЕРЖДАЮ</w:t>
      </w:r>
    </w:p>
    <w:p>
      <w:pPr>
        <w:pStyle w:val="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ный врач</w:t>
      </w:r>
    </w:p>
    <w:p>
      <w:pPr>
        <w:pStyle w:val="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БУЗ «Александровск-Сахалинская ЦРБ»</w:t>
      </w:r>
    </w:p>
    <w:p>
      <w:pPr>
        <w:pStyle w:val="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      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/Е.В.Бабинец/</w:t>
      </w:r>
    </w:p>
    <w:p>
      <w:pPr>
        <w:pStyle w:val="Normal1"/>
        <w:jc w:val="right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"____" ___________ 2015 г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о предоставлению услуги «</w:t>
      </w:r>
      <w:r>
        <w:rPr>
          <w:b/>
          <w:sz w:val="24"/>
          <w:szCs w:val="24"/>
        </w:rPr>
        <w:t>Прием заявок (запись) на прием к врачу в ГБУЗ «Александровск-Сахалинская ЦРБ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Раздел 1. ОБЩИЕ ПОЛОЖЕНИЯ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1. Наименование услуги «Прием заявок (запись) на прием к врачу в ГБУЗ «Александровск-Сахалинская ЦРБ» (далее - Услуг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2. Нормативные правовые акты, непосредственно регулирующие исполнение Услуг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</w:t>
      </w:r>
      <w:hyperlink r:id="rId3">
        <w:r>
          <w:rPr>
            <w:rStyle w:val="InternetLink"/>
            <w:sz w:val="24"/>
            <w:szCs w:val="24"/>
          </w:rPr>
          <w:t>Конституцией</w:t>
        </w:r>
      </w:hyperlink>
      <w:r>
        <w:rPr>
          <w:sz w:val="24"/>
          <w:szCs w:val="24"/>
        </w:rPr>
        <w:t xml:space="preserve"> Российской Федерации (принята всенародным голосованием 12.12.93) («Собрание законодательства Российской Федерации», 26.01.2009, № 4, ст. 44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15.05.1991 № 1244-1 «О социальной защите граждан, подвергшихся воздействию радиации вследствие катастрофы на Чернобыльской АЭС» («Ведомости СНД и ВС РСФСР», 1991, № 21, ст. 699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Федеральным </w:t>
      </w:r>
      <w:hyperlink r:id="rId5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12.01.1995 № 5-ФЗ «О ветеранах» («Собрание законодательства Российской Федерации», 16.01.1995, № 3, ст. 168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Федеральным </w:t>
      </w:r>
      <w:hyperlink r:id="rId6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8.12.2013 № 442-ФЗ «Об основах социального обслуживания граждан в Российской Федерации» («Российская газета», 30.12.2013, № 29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Федеральным </w:t>
      </w:r>
      <w:hyperlink r:id="rId7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4.11.1995 № 181-ФЗ «О социальной защите инвалидов в Российской Федерации» («Собрание законодательства Российской Федерации», 27.11.1995, № 48, ст. 456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Федеральным </w:t>
      </w:r>
      <w:hyperlink r:id="rId8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17.07.1999 № 178-ФЗ «О государственной социальной помощи» («Собрание законодательства Российской Федерации», 19.07.1999, № 29, ст. 3699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Федеральным </w:t>
      </w:r>
      <w:hyperlink r:id="rId9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.05.2006 № 59-ФЗ «О порядке рассмотрения обращений граждан Российской Федерации» («Собрание законодательства Российской Федерации», 08.05.2006, № 19, ст. 2060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Федеральным </w:t>
      </w:r>
      <w:hyperlink r:id="rId10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Федеральным </w:t>
      </w:r>
      <w:hyperlink r:id="rId11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1.11.2011 № 323-ФЗ «Об основах охраны здоровья граждан в Российской Федерации» («Собрание законодательства Российской Федерации», 28.11.2011, № 48, ст. 672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</w:t>
      </w:r>
      <w:hyperlink r:id="rId1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Российской Федерации от 07.02.1992 № 2300-1 «О защите прав потребителей» («Собрание законодательства Российской Федерации», 15.01.1996, № 3, ст. 140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</w:t>
      </w:r>
      <w:hyperlink r:id="rId13">
        <w:r>
          <w:rPr>
            <w:rStyle w:val="InternetLink"/>
            <w:sz w:val="24"/>
            <w:szCs w:val="24"/>
          </w:rPr>
          <w:t>Распоряжением</w:t>
        </w:r>
      </w:hyperlink>
      <w:r>
        <w:rPr>
          <w:sz w:val="24"/>
          <w:szCs w:val="24"/>
        </w:rPr>
        <w:t xml:space="preserve"> Правительства Российской Федерации от 25.04.2011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 («Российская газета», 29.04.2011, № 9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Приказом Министерства здравоохранения Российской Федерации от 03.09.2003 № 431 «Об утверждении учетной формы № 025/у-11 «Талон амбулаторного пациента» («Главный врач», 2004, № 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</w:t>
      </w:r>
      <w:hyperlink r:id="rId14">
        <w:r>
          <w:rPr>
            <w:rStyle w:val="InternetLink"/>
            <w:sz w:val="24"/>
            <w:szCs w:val="24"/>
          </w:rPr>
          <w:t>Приказом</w:t>
        </w:r>
      </w:hyperlink>
      <w:r>
        <w:rPr>
          <w:sz w:val="24"/>
          <w:szCs w:val="24"/>
        </w:rPr>
        <w:t xml:space="preserve"> Министерства здравоохранения и социального развития Российской Федерации от 22.11.2004 № 255 «О Порядке оказания первичной медико-санитарной помощи гражданам, имеющим право на получение набора социальных услуг» («Бюллетень нормативных актов федеральных органов исполнительной власти», 20.12.2004 № 5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Приказом Министерства здравоохранения и социального развития Российской Федерации от 16.04.2012 </w:t>
      </w:r>
      <w:hyperlink r:id="rId15">
        <w:r>
          <w:rPr>
            <w:rStyle w:val="InternetLink"/>
            <w:sz w:val="24"/>
            <w:szCs w:val="24"/>
          </w:rPr>
          <w:t>№ 366н</w:t>
        </w:r>
      </w:hyperlink>
      <w:r>
        <w:rPr>
          <w:sz w:val="24"/>
          <w:szCs w:val="24"/>
        </w:rPr>
        <w:t xml:space="preserve"> «Об утверждении Порядка оказания педиатрической помощи» («Бюллетень нормативных актов федеральных органов исполнительной власти», 22.10.2012 № 4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Приказом Министерства здравоохранения и социального развития Российской Федерации от 15.05.2012 </w:t>
      </w:r>
      <w:hyperlink r:id="rId16">
        <w:r>
          <w:rPr>
            <w:rStyle w:val="InternetLink"/>
            <w:sz w:val="24"/>
            <w:szCs w:val="24"/>
          </w:rPr>
          <w:t>№ 543н</w:t>
        </w:r>
      </w:hyperlink>
      <w:r>
        <w:rPr>
          <w:sz w:val="24"/>
          <w:szCs w:val="24"/>
        </w:rPr>
        <w:t xml:space="preserve"> «Об утверждении Положения об организации оказания первичной медико-санитарной помощи взрослому населению» («Бюллетень нормативных актов федеральных органов исполнительной власти», 24.12.2012 № 5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</w:t>
      </w:r>
      <w:hyperlink r:id="rId17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Сахалинской области от 16.02.2012 № 86 «Об утверждении Положения о министерстве здравоохранения Сахалинской области» («Губернские ведомости» от 14.03.2012, № 41(3969)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Учреждение, предоставляющее Услугу: Государственное  бюджетное учреждение здравоохранения Сахалинской области «Александровск-Сахалинская центральная районная больница», 694420 сахалинская область, г.Александровск-Сахалинский, ул.Ленина 48А, тел: 8(42434)4-31-13, Е-mail: </w:t>
      </w:r>
      <w:hyperlink r:id="rId18">
        <w:r>
          <w:rPr>
            <w:rStyle w:val="InternetLink"/>
            <w:sz w:val="24"/>
            <w:szCs w:val="24"/>
          </w:rPr>
          <w:t>a-sakh-shef@mail.ru</w:t>
        </w:r>
      </w:hyperlink>
      <w:r>
        <w:rPr>
          <w:rStyle w:val="Bcontactinformertarget"/>
          <w:sz w:val="24"/>
          <w:szCs w:val="24"/>
        </w:rPr>
        <w:t xml:space="preserve">, сайт: </w:t>
      </w:r>
      <w:r>
        <w:rPr>
          <w:sz w:val="24"/>
          <w:szCs w:val="24"/>
        </w:rPr>
        <w:t xml:space="preserve"> http: a-sakh.lpu01.ru (далее - Учреждение здравоохран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4. Получателями Услуги (далее - заявители) являются граждане Российской Федерации, иностранные граждане, а также лица без гражданства, если иное не установлено законом или международным договором Российской Федерации, а также лица, имеющие право на медицинскую помощь в соответствии с законодательством, обратившиеся в Учреждение здравоохранения за получением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ые группы получателей Услуг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ерои Социалистического Труд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лные кавалеры ордена Трудовой Слав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валиды Великой Отечественной войны и боевых действи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ерои Советского Союз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лные кавалеры ордена Слав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валиды I и II групп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етераны Великой Отечественной войны, ветераны боевых действи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ца, награжденные знаком «Почетный донор Росс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граждане, подвергшиеся воздействию радиации вследствие катастрофы на Чернобыльской АЭС, аварии в 1957 году на производственном объединении «Маяк» и сбросов радиоактивных отходов в реку Теч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ые группы получателей Услуги имеют право на ее получение вне очереди. Для этого указанные категории должны предъявить документы, подтверждающие наличие права на получение Услуги вне очеред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5. Информирование заявителей о предоставлении Услуги осуществляе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письме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с помощью информационных стендов в Учреждении здравоохранения, оказывающего Услугу, и содержащих сведения о местонахождении Учреждения здравоохранения, контактных телефонах (телефонах регистратуры, приемной главного врача), графике работы Учреждения здравоохранения, расписании работы врачей. Зона информирования располагается в доступном месте и предназначена для ознакомления граждан с информационными материал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размещения информации на портале государственных и муниципальных услуг Сахалинской области. Адрес сайта: http: uslugi.admsakhalin.ru;</w:t>
      </w:r>
    </w:p>
    <w:p>
      <w:pPr>
        <w:pStyle w:val="Normal"/>
        <w:tabs>
          <w:tab w:val="clear" w:pos="708"/>
          <w:tab w:val="left" w:pos="276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устной форме:</w:t>
        <w:tab/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трудниками регистратуры, ответственными за исполнение Услуги, при обращении за информацией лично или по телефон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трудники регистратуры, осуществляющие устное информирование, принимают все необходимые меры для дачи полного и оперативного ответа на поставленные вопрос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Устное информирование осуществляется в пределах времени, необходимого для информирования заявите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вонки заявителей принимаются сотрудниками регистратуры в рабочие часы. При ответе на звонок сотрудник представляется, называя учреждение, свою фамилию, имя, отчество и должность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Информация об Услуге на сайте Учреждения здравоохранения включает в себ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стонахождение учреждения, включая схему проезда к нем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график работы сотрудников учреждения, ответственных за информирование о предоставлении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рафик приема врачей в Учреждении здравоохран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равочные телефоны Учреждения здравоохран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ловия оказания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перечень документов, которые заявитель должен представить для предоставления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речень оснований для отказа в предоставлении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ложение по предоставлению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обходимую оперативную информацию о предоставлении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нформация о процедуре предоставления Услуги предоставляется бесплатно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аздел 2. СТАНДАРТ ПРЕДОСТАВЛЕНИЯ УСЛУГИ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Основанием для предоставления Услуги является поступившее в регистратуру Учреждения здравоохранения от заявителя устное (лично либо с использованием средств телефонной связи) или письменное обращение в Учреждение здравоохранения о записи на прием к врачу, либо поступившая на сайт Учреждения заявка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2. Перечень документов, необходимых для предоставления Услуги, которые заявитель должен представить самостоятельно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страховой медицинский полис обязательного медицинского страх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Для получения Услуги в электронном виде заполняется заявка на сайте Учреждения здравоохранения. При обращении заявителя лично в регистратуру Учреждения здравоохранения заявка принимается устно. За представление недостоверных или искаженных сведений заявитель нес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Документы, подлежащие представлению заявителем для получения Услуги ребенком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аспорт лица, являющегося законным представителем ребенк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о о рождении ребен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страховой медицинский полис обязательного медицинского страхования ребен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4. Основания для отказа в приеме документов, необходимых для предоставления Услуги, действующим законодательством не предусмотрен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Перечень оснований для отказа в предоставлении Услуг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1. отсутствие у заявителя документа, удостоверяющего его личнос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5.2. отсутствие у заявителя полиса обязательного медицинского страх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5.3. отказ заявителя подписывать разрешение на использование его персональных данных в целях оказания ему медицинской помощ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4. отсутствие приема специалиста необходимого профиля в Учреждении здравоохран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Конечным результатом предоставления Услуги являю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пись на прием к врачу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каз в записи на прием к врач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7. Услуга записи на прием к врачу предусматривает внесение утвержденных данных в электронный журнал записи на прием к врачу и подготовку «Талона амбулаторного пациента» (учетная форма № 025/у-11, утвержденная приказом Министерства здравоохранения Российской Федерации от 03.09.2003 № 431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Услуга Учреждениями здравоохранения оказывается бесплат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Срок предоставления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и предоставлении Услуги в регистратуре Учреждения здравоохранения при обращении лично или по телефону срок регистрации запроса в течение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Услуга в электронном виде при обращении на сайт Учреждения здравоохранения или через информационный терминал осуществляется в момент обращения заявителя. При обращении заявителя по электронной почте в часы работы Учреждения здравоохранения срок регистрации запроса в течение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10. Максимальный срок ожидания в очереди при подаче запроса о предоставлении Услуги и при получении результата предоставления Услуги составляет не более 15 минут с учетом имеющейся очеред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11. Срок регистрации запроса заявителя о предоставлении Услуги составляет не более 15 минут с учетом имеющейся очереди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аздел 3. АДМИНИСТРАТИВНЫЕ ПРОЦЕДУРЫ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1. При обращении заявителей для получения Услуги необходимые документы могут быть представлены в регистратуру заявителем лично либо его законным предста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2. Ответственным сотрудником регистратуры в день обращения осуществляе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сультация по устному обращению заявителя о порядке и условиях предоставления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рка правильности и достоверности представленных документ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гистрация данных заявителя и занесение в электронную базу данных по предоставлению Услуги под индивидуальным порядковым номер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внесение утвержденных данных в электронный журнал записи на прием к врачу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формление «Талона амбулаторного пациента» установленной форм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формление отказа (регистрация отказа в журнале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Сотрудник регистратуры при оформлении талона на прием к врачу поликлиник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 прием документов, необходимых для записи на прием к врачу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ределяет специалиста (врача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формляет медицинскую карту амбулаторного больно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заполняет и распечатывает «Талон амбулаторного пациента» установленной форм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Направление заявки в электронном вид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1. Вход в Систему.</w:t>
      </w:r>
    </w:p>
    <w:p>
      <w:pPr>
        <w:pStyle w:val="TextBodyIndent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входа в систему необходимо выполнить следующие действия:</w:t>
      </w:r>
    </w:p>
    <w:p>
      <w:pPr>
        <w:pStyle w:val="Style21"/>
        <w:numPr>
          <w:ilvl w:val="0"/>
          <w:numId w:val="0"/>
        </w:numPr>
        <w:tabs>
          <w:tab w:val="clear" w:pos="993"/>
          <w:tab w:val="left" w:pos="851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- настроить доступ рабочего места пользователя в Интернет;</w:t>
      </w:r>
    </w:p>
    <w:p>
      <w:pPr>
        <w:pStyle w:val="Style21"/>
        <w:numPr>
          <w:ilvl w:val="0"/>
          <w:numId w:val="0"/>
        </w:numPr>
        <w:tabs>
          <w:tab w:val="clear" w:pos="993"/>
          <w:tab w:val="left" w:pos="851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- запустить браузер;</w:t>
      </w:r>
    </w:p>
    <w:p>
      <w:pPr>
        <w:pStyle w:val="Style21"/>
        <w:numPr>
          <w:ilvl w:val="0"/>
          <w:numId w:val="0"/>
        </w:numPr>
        <w:tabs>
          <w:tab w:val="clear" w:pos="993"/>
          <w:tab w:val="left" w:pos="851" w:leader="none"/>
        </w:tabs>
        <w:spacing w:lineRule="auto" w:line="240" w:before="0" w:after="0"/>
        <w:ind w:left="0" w:firstLine="709"/>
        <w:contextualSpacing/>
        <w:rPr>
          <w:rStyle w:val="InternetLink"/>
          <w:sz w:val="24"/>
          <w:szCs w:val="24"/>
        </w:rPr>
      </w:pPr>
      <w:r>
        <w:rPr>
          <w:sz w:val="24"/>
          <w:szCs w:val="24"/>
        </w:rPr>
        <w:t xml:space="preserve">- в адресную строку браузера ввести адрес: </w:t>
      </w:r>
      <w:hyperlink r:id="rId19">
        <w:r>
          <w:rPr>
            <w:rStyle w:val="InternetLink"/>
            <w:sz w:val="24"/>
            <w:szCs w:val="24"/>
          </w:rPr>
          <w:t>http://gosuslugi.ru/</w:t>
        </w:r>
      </w:hyperlink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>После перехода по указанному адресу откроется главная страница единого портала государственных услуг (далее ЕПГУ)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Для дальнейшей работы необходимо пройти регистрац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2. Регистрац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егистрации на ЕПГУ необходимо нажать на кнопку «Регистрация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йдя на следующую страницу, заявителю необходимо ввести свои данные: Фамилия, Имя, Мобильный телефон, далее нажать кнопку «Зарегистрироваться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ем, необходимо ввести «Код подтверждения», который придет смс сообщением на номер указанного заявителем мобильного телефона, далее нажать кнопку «Подтвердить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ем, после подтверждения регистрации нажать кнопку «Войти и заполнить личные данные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3. Авторизац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йдя на следующую страницу, заявителю необходимо ввести свой номер телефона и пароль, которые указывались при регистрации, далее нажать кнопку «Войти».</w:t>
      </w:r>
    </w:p>
    <w:p>
      <w:pPr>
        <w:pStyle w:val="Heading6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алее:</w:t>
      </w:r>
    </w:p>
    <w:p>
      <w:pPr>
        <w:pStyle w:val="Style21"/>
        <w:numPr>
          <w:ilvl w:val="0"/>
          <w:numId w:val="0"/>
        </w:numPr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- необходимо внести личные данные, которые запрашивает система;</w:t>
      </w:r>
    </w:p>
    <w:p>
      <w:pPr>
        <w:pStyle w:val="Style21"/>
        <w:numPr>
          <w:ilvl w:val="0"/>
          <w:numId w:val="0"/>
        </w:numPr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- дождаться завершения автоматической проверки личных данных (проверка может продлиться несколько дней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положительной проверки заявитель подтверждает свою личность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4. Вход в личный кабине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успешной регистрации заявителю необходимо зайти в личный кабинет. Для этого на главной странице ЕПГУ необходимо нажать на кнопку «Вход». Затем ввести свои данные для входа в систему, которые указывались при регистрации и нажать кнопку «Войти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5. Выбор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того чтобы перейти к перечню услуг необходимо нажать на кнопку «Государственные услуги». Выбрать услуги «Доступные мне» и «Популярные», затем «Запись на прием к врачу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6. Описание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явившемся окне можно получить краткое описание услуги. После ознакомления со всей необходимой информацией нажать на кнопку «Получить услугу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7. Получение государствен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кне «Получение государственной услуги» нажать на кнопку «Создать новый черновик». Также можно выбрать существующий черновик заяв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8. Пользовательское соглаш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ерейдя на страницу «Пользовательское соглашение» внимательно ознакомиться с </w:t>
      </w:r>
      <w:r>
        <w:rPr>
          <w:bCs/>
          <w:sz w:val="24"/>
          <w:szCs w:val="24"/>
        </w:rPr>
        <w:t>правила и условия эксплуатации сервиса «Запись на прием к врачу в электронном виде»</w:t>
      </w:r>
      <w:r>
        <w:rPr>
          <w:sz w:val="24"/>
          <w:szCs w:val="24"/>
        </w:rPr>
        <w:t xml:space="preserve"> и подтвердить согласи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9. Информация о пациенте.</w:t>
      </w:r>
    </w:p>
    <w:p>
      <w:pPr>
        <w:pStyle w:val="Style21"/>
        <w:numPr>
          <w:ilvl w:val="0"/>
          <w:numId w:val="0"/>
        </w:numPr>
        <w:tabs>
          <w:tab w:val="clear" w:pos="993"/>
          <w:tab w:val="left" w:pos="709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В пункте «Персональные данные пациента» представлены следующие поля: Фамилия, Имя, Отчество, Дата рождения, Пол – эти поля не подлежат исправлению.</w:t>
      </w:r>
    </w:p>
    <w:p>
      <w:pPr>
        <w:pStyle w:val="Style21"/>
        <w:numPr>
          <w:ilvl w:val="0"/>
          <w:numId w:val="0"/>
        </w:numPr>
        <w:tabs>
          <w:tab w:val="clear" w:pos="993"/>
          <w:tab w:val="left" w:pos="709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В пункте «Контактная информация» необходимо заполнить поля:</w:t>
      </w:r>
    </w:p>
    <w:p>
      <w:pPr>
        <w:pStyle w:val="Style21"/>
        <w:numPr>
          <w:ilvl w:val="0"/>
          <w:numId w:val="0"/>
        </w:numPr>
        <w:tabs>
          <w:tab w:val="clear" w:pos="993"/>
          <w:tab w:val="left" w:pos="851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- *телефон (является обязательным для заполнения);</w:t>
      </w:r>
    </w:p>
    <w:p>
      <w:pPr>
        <w:pStyle w:val="Style21"/>
        <w:numPr>
          <w:ilvl w:val="0"/>
          <w:numId w:val="0"/>
        </w:numPr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- адрес электронной почт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в правильность указанных данных необходимо нажать кнопку «Далее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10. Поиск медицинской организ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иска необходимой медицинской организации предусмотрены следующие поля для заполнения.</w:t>
      </w:r>
    </w:p>
    <w:p>
      <w:pPr>
        <w:pStyle w:val="Style21"/>
        <w:numPr>
          <w:ilvl w:val="0"/>
          <w:numId w:val="0"/>
        </w:numPr>
        <w:tabs>
          <w:tab w:val="clear" w:pos="993"/>
          <w:tab w:val="left" w:pos="851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- врачебная специализация – поле ввода с динамическим поиском. Выбирается наименование специализации врача. Поле обязательно для заполнения;</w:t>
      </w:r>
    </w:p>
    <w:p>
      <w:pPr>
        <w:pStyle w:val="Style21"/>
        <w:numPr>
          <w:ilvl w:val="0"/>
          <w:numId w:val="0"/>
        </w:numPr>
        <w:tabs>
          <w:tab w:val="clear" w:pos="993"/>
          <w:tab w:val="left" w:pos="851" w:leader="none"/>
        </w:tabs>
        <w:spacing w:lineRule="auto" w:line="240" w:before="0" w:after="0"/>
        <w:ind w:left="0" w:firstLine="709"/>
        <w:contextualSpacing/>
        <w:rPr/>
      </w:pPr>
      <w:r>
        <w:rPr>
          <w:sz w:val="24"/>
          <w:szCs w:val="24"/>
        </w:rPr>
        <w:t>- вид услуги – поле ввода с динамическим поиском. В данном поле необходимо выбрать вид услуги «Прием (осмотр, консультация)                  врач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  <w:lang w:val="ru-RU"/>
        </w:rPr>
        <w:t xml:space="preserve"> (ФИО) </w:t>
      </w:r>
      <w:r>
        <w:rPr>
          <w:sz w:val="24"/>
          <w:szCs w:val="24"/>
        </w:rPr>
        <w:t>первичный». Поле обязательно для заполн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д оплаты – поле ввода с динамическим поиском. В данном поле выбирается только «Пациенты с полисами ОМС».</w:t>
      </w:r>
    </w:p>
    <w:p>
      <w:pPr>
        <w:pStyle w:val="Style21"/>
        <w:numPr>
          <w:ilvl w:val="0"/>
          <w:numId w:val="0"/>
        </w:numPr>
        <w:tabs>
          <w:tab w:val="clear" w:pos="993"/>
          <w:tab w:val="left" w:pos="851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Местоположение медицинской организации:</w:t>
      </w:r>
    </w:p>
    <w:p>
      <w:pPr>
        <w:pStyle w:val="Style21"/>
        <w:numPr>
          <w:ilvl w:val="0"/>
          <w:numId w:val="0"/>
        </w:numPr>
        <w:tabs>
          <w:tab w:val="clear" w:pos="993"/>
          <w:tab w:val="left" w:pos="851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- *регион – поле ввода с динамическим поиском. Выбирается название города/населенного пункта, в котором заявитель желает записаться на прием к врачу. Поле обязательно для заполнения;</w:t>
      </w:r>
    </w:p>
    <w:p>
      <w:pPr>
        <w:pStyle w:val="Style21"/>
        <w:numPr>
          <w:ilvl w:val="0"/>
          <w:numId w:val="0"/>
        </w:numPr>
        <w:tabs>
          <w:tab w:val="clear" w:pos="993"/>
          <w:tab w:val="left" w:pos="851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- город – поле ввода с динамическим поиском. Выбирается город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медицинской организации – при правильно заполненных вышеуказанных полях в этой строке откроется необходимая заявителю медицинская организац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11. Выбор врача.</w:t>
      </w:r>
    </w:p>
    <w:p>
      <w:pPr>
        <w:pStyle w:val="Style22"/>
        <w:spacing w:lineRule="auto" w:line="240" w:before="0" w:after="0"/>
        <w:ind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Для выбора врача предусмотрено поле для заполнения:</w:t>
      </w:r>
    </w:p>
    <w:p>
      <w:pPr>
        <w:pStyle w:val="Style21"/>
        <w:numPr>
          <w:ilvl w:val="0"/>
          <w:numId w:val="0"/>
        </w:numPr>
        <w:tabs>
          <w:tab w:val="clear" w:pos="993"/>
          <w:tab w:val="left" w:pos="851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- врач – поле ввода с динамическим поиском. Указывается необходимый заявителю врач из предложенного списка. Поле обязательно для заполн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выбора врача необходимо нажать кнопку «Далее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12. Выбор времени приема</w:t>
      </w:r>
    </w:p>
    <w:p>
      <w:pPr>
        <w:pStyle w:val="Style22"/>
        <w:spacing w:lineRule="auto" w:line="240" w:before="0" w:after="0"/>
        <w:ind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Для выбора времени врача предусмотрены следующие поля для заполнения:</w:t>
      </w:r>
    </w:p>
    <w:p>
      <w:pPr>
        <w:pStyle w:val="Style21"/>
        <w:numPr>
          <w:ilvl w:val="0"/>
          <w:numId w:val="0"/>
        </w:numPr>
        <w:tabs>
          <w:tab w:val="clear" w:pos="993"/>
          <w:tab w:val="left" w:pos="851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- дата – поле ввода с динамическим поиском. Из предложенного списка с датами выбирается нужное число для посещения врача. Время приема расписано на две недели вперед (включая выходные). Поле обязательно для заполнения.</w:t>
      </w:r>
    </w:p>
    <w:p>
      <w:pPr>
        <w:pStyle w:val="Style21"/>
        <w:numPr>
          <w:ilvl w:val="0"/>
          <w:numId w:val="0"/>
        </w:numPr>
        <w:tabs>
          <w:tab w:val="clear" w:pos="993"/>
          <w:tab w:val="left" w:pos="851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- время – поле ввода с динамическим поиском. Выбирается время посещения врача из предложенного списка. Поле обязательно для заполнения.</w:t>
      </w:r>
    </w:p>
    <w:p>
      <w:pPr>
        <w:pStyle w:val="Style21"/>
        <w:numPr>
          <w:ilvl w:val="0"/>
          <w:numId w:val="0"/>
        </w:numPr>
        <w:tabs>
          <w:tab w:val="clear" w:pos="993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ле выбора врача необходимо нажать кнопку «Перейти к подаче заявления».</w:t>
      </w:r>
    </w:p>
    <w:p>
      <w:pPr>
        <w:pStyle w:val="Style21"/>
        <w:numPr>
          <w:ilvl w:val="0"/>
          <w:numId w:val="0"/>
        </w:numPr>
        <w:tabs>
          <w:tab w:val="clear" w:pos="993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Если при выборе даты к нужному заявителю врачу система выдаст ошибку «Запрос не дал результатов», значит свободных талонов к врачу нет.</w:t>
      </w:r>
    </w:p>
    <w:p>
      <w:pPr>
        <w:pStyle w:val="Style21"/>
        <w:numPr>
          <w:ilvl w:val="0"/>
          <w:numId w:val="0"/>
        </w:numPr>
        <w:tabs>
          <w:tab w:val="clear" w:pos="993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3.4.13. Если заявка заявителя прошла, то на электронную почту (или почту, указанную в «Контактной информации») придет письмо с ЕПГУ о подтверждении (или отказе) заявки. Если же письмо в ближайшее время не пришло, то, возможно, что заявка не прошла.</w:t>
      </w:r>
    </w:p>
    <w:p>
      <w:pPr>
        <w:pStyle w:val="Style21"/>
        <w:numPr>
          <w:ilvl w:val="0"/>
          <w:numId w:val="0"/>
        </w:numPr>
        <w:tabs>
          <w:tab w:val="clear" w:pos="993"/>
          <w:tab w:val="left" w:pos="0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Регистратор приняв заявку имеет право ее отклонить по основаниям указанным в пункте 2.5. настоящего Положения. В этом случае заявителю так же придет письмо на электронную почту с сообщением об отказе и указанной причиной отказ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 приемом врача заявителю необходимо подойти в регистратуру, примерно, за 15 минут до выбранного времен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Результат предоставления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1. Запись на прием к врачу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зафиксированная в электронном журнале записи на прием информация, а именно: фамилия, имя, отчество (при наличии) пациента, адрес проживания, врач-специалист, время и номер очереди, дата прием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полненный в своей первой части «Талон амбулаторного пациента», где указаны специалист, номер кабинета приема, номер очереди, время и дата прием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2. Отказ в записи на прием к врачу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тный отказ, зафиксированный в журнал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6. По экстренным показаниям (острое и внезапное ухудшение в состоянии здоровья, а именно: высокая температура, острые и внезапные боли любой локализации, судороги, нарушения сердечного ритма, кровотечения, иные состояния, требующие экстренной помощи и консультации врача) предоставление помощи врачами Учреждения здравоохранения осуществляется вне очереди и без предварительной записи.</w:t>
      </w:r>
    </w:p>
    <w:p>
      <w:pPr>
        <w:pStyle w:val="Normal"/>
        <w:autoSpaceDE w:val="false"/>
        <w:ind w:firstLine="540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аздел 4. КОНТРОЛЬ ЗА ПРЕДОСТАВЛЕНИЕМ УСЛУГИ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1. Текущий контроль за соблюдением последовательности действий по предоставлению Услуги осуществляется главным врачом Учреждений здравоохранения, указанного в </w:t>
      </w:r>
      <w:hyperlink r:id="rId20">
        <w:r>
          <w:rPr>
            <w:rStyle w:val="InternetLink"/>
            <w:sz w:val="24"/>
            <w:szCs w:val="24"/>
          </w:rPr>
          <w:t>пункте 1.3</w:t>
        </w:r>
      </w:hyperlink>
      <w:r>
        <w:rPr>
          <w:sz w:val="24"/>
          <w:szCs w:val="24"/>
        </w:rPr>
        <w:t xml:space="preserve"> настоящего Полож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ю подлежат все поступившие обращения граждан, подлежащие разрешен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ка на контроль осуществляется после рассмотрения заявления (обращения) главным врачом или лицом, его замещающи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ручения о рассмотрении письменных обращений заявителей снимаются с контроля в Учреждении здравоохранения после направления ответов заявителям на их обращения или уведомлений о принятых решениях в рамках исполнения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2. Контроль за полнотой и качеством исполнения Услуги включает в себя проведение плановых и внеплановых проверок, направленных на выявление и устранение причин и условий, вследствие которых были нарушены права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ериодичность осуществления текущего контроля устанавливается главным врачом Учреждений здравоохранения. Плановые проверки контроля за полнотой и качеством предоставления Услуги проводятся ежегодно, внеплановые - по мере поступления жало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3. Сотрудники Учреждений здравоохранения, участвующие в предоставлении Услуги, несут персональную ответственность за соблюдение должностных обязанностей, установленных должностными регламен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4. В случае выявления фактов ненадлежащего исполнения должностных обязанностей, ответственный сотрудник привлекается к дисциплинарной ответственности в соответствии с действующим законодательством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аздел 5. ПОРЯДОК ОБЖАЛОВАНИЯ ДЕЙСТВИЙ (БЕЗДЕЙСТВИЯ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ОЛЖНОСТНОГО ЛИЦА, А ТАКЖЕ ПРИНИМАЕМОГО ИМ РЕШ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И ПРЕДОСТАВЛЕНИИ УСЛУГИ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1. Действия (бездействие), осуществляемые в ходе предоставления Услуги, решения должностных лиц, ответственных за предоставление Услуги, принимаемые в ходе предоставления Услуги, могут быть обжалованы вышестоящему должностному лиц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Заявитель имеет право обратиться к вышестоящему должностному лицу лично или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3. Личный прием получателей Услуги проводится главным врачом Учреждения здравоохранения и его заместителем в соответствии с графиком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Графики приема граждан должны быть размещены на информационных стендах Учреждения здравоохранения, на сайте Учреждения здравоохранения в информационно-телекоммуникационной сети Интерне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приеме гражданин предъявляет документ, удостоверяющий его личность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Обращение (жалоба) в письменной форме должно содержать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амилию, имя, отчество (при наличии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чтовый адрес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уть заявления или жалоб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чную подпись обратившегос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а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К обращению могут быть приложены копии документов, подтверждающих изложенную в обращении информац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Письменный ответ направляется заявителю обращения не позднее 30 дней со дня поступления письмен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6. Если жалоба признана обоснованной, то принимается решение о применении мер дисциплинарной ответственности к сотруднику, допустившему нарушение требований законодательства Российской Федерации, Сахалинской области, а также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7. Гражданин вправе обжаловать решения, принимаемые (осуществляемые) в ходе предоставления Услуги, и действия (бездействие), осуществляемые в ходе предоставления Услуги, в судеб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8. Гражданин может сообщить о нарушении своих прав и законных интересов, противоправных решениях, некорректном поведении и нарушении положений настоящего Положения в вышестоящие органы, а именно министерство здравоохранения Сахали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9. Контроль за исполнением Учреждением здравоохранения требований настоящего Положения осуществляется министерством здравоохранения Сахалинской области.</w:t>
      </w:r>
    </w:p>
    <w:sectPr>
      <w:headerReference w:type="default" r:id="rId21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9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6">
    <w:name w:val="Основной текст Знак"/>
    <w:basedOn w:val="Style12"/>
    <w:qFormat/>
    <w:rPr>
      <w:rFonts w:cs="Times New Roman"/>
      <w:sz w:val="20"/>
      <w:szCs w:val="20"/>
    </w:rPr>
  </w:style>
  <w:style w:type="character" w:styleId="Style17">
    <w:name w:val="Основной текст с отступом Знак"/>
    <w:basedOn w:val="Style12"/>
    <w:qFormat/>
    <w:rPr>
      <w:rFonts w:cs="Times New Roman"/>
      <w:sz w:val="20"/>
      <w:szCs w:val="20"/>
    </w:rPr>
  </w:style>
  <w:style w:type="character" w:styleId="Style18">
    <w:name w:val="Маркированный список Знак"/>
    <w:qFormat/>
    <w:rPr>
      <w:sz w:val="28"/>
      <w:szCs w:val="28"/>
    </w:rPr>
  </w:style>
  <w:style w:type="character" w:styleId="Bcontactinformertarget">
    <w:name w:val="b-contact-informer-targe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17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Маркированный список"/>
    <w:basedOn w:val="TextBodyIndent"/>
    <w:qFormat/>
    <w:pPr>
      <w:numPr>
        <w:ilvl w:val="0"/>
        <w:numId w:val="2"/>
      </w:numPr>
      <w:tabs>
        <w:tab w:val="clear" w:pos="708"/>
        <w:tab w:val="left" w:pos="993" w:leader="none"/>
      </w:tabs>
      <w:suppressAutoHyphens w:val="true"/>
      <w:spacing w:lineRule="auto" w:line="360" w:before="0" w:after="120"/>
      <w:ind w:left="0" w:firstLine="709"/>
      <w:contextualSpacing/>
      <w:jc w:val="both"/>
    </w:pPr>
    <w:rPr>
      <w:sz w:val="28"/>
      <w:szCs w:val="28"/>
      <w:lang w:val="en-US"/>
    </w:rPr>
  </w:style>
  <w:style w:type="paragraph" w:styleId="Style22">
    <w:name w:val="Название рисунка"/>
    <w:basedOn w:val="Normal"/>
    <w:qFormat/>
    <w:pPr>
      <w:spacing w:lineRule="auto" w:line="360" w:before="120" w:after="120"/>
      <w:contextualSpacing/>
      <w:jc w:val="center"/>
    </w:pPr>
    <w:rPr>
      <w:iCs/>
      <w:sz w:val="28"/>
      <w:szCs w:val="28"/>
    </w:rPr>
  </w:style>
  <w:style w:type="paragraph" w:styleId="Normal1">
    <w:name w:val="LO-Normal"/>
    <w:qFormat/>
    <w:pPr>
      <w:widowControl/>
      <w:bidi w:val="0"/>
      <w:snapToGrid w:val="false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B2BA03789B09F0500E822A400DAEDA28EA0646E6B869D58849CB1K7z8B" TargetMode="External"/><Relationship Id="rId4" Type="http://schemas.openxmlformats.org/officeDocument/2006/relationships/hyperlink" Target="consultantplus://offline/ref=E9268A0D1BFD549132EC10E9992A2B4531F6F5297E3A6AFE2FB29F82DA1FQBC" TargetMode="External"/><Relationship Id="rId5" Type="http://schemas.openxmlformats.org/officeDocument/2006/relationships/hyperlink" Target="consultantplus://offline/ref=9DE5345BA2376381A5AE8142D6851EADC648B6B0FF112326D18BCD3CD9l6t7B" TargetMode="External"/><Relationship Id="rId6" Type="http://schemas.openxmlformats.org/officeDocument/2006/relationships/hyperlink" Target="consultantplus://offline/ref=9DE5345BA2376381A5AE8142D6851EADC64BB6BEFA1E2326D18BCD3CD9l6t7B" TargetMode="External"/><Relationship Id="rId7" Type="http://schemas.openxmlformats.org/officeDocument/2006/relationships/hyperlink" Target="consultantplus://offline/ref=9DE5345BA2376381A5AE8142D6851EADC648B6B0FE1C2326D18BCD3CD9l6t7B" TargetMode="External"/><Relationship Id="rId8" Type="http://schemas.openxmlformats.org/officeDocument/2006/relationships/hyperlink" Target="consultantplus://offline/ref=9DE5345BA2376381A5AE8142D6851EADC648B2B8FC1E2326D18BCD3CD9l6t7B" TargetMode="External"/><Relationship Id="rId9" Type="http://schemas.openxmlformats.org/officeDocument/2006/relationships/hyperlink" Target="consultantplus://offline/ref=FB2BA03789B09F0500E822A400DAEDA28DAC6B6E63D4CA5AD5C9BF7DF1KAz5B" TargetMode="External"/><Relationship Id="rId10" Type="http://schemas.openxmlformats.org/officeDocument/2006/relationships/hyperlink" Target="consultantplus://offline/ref=FB2BA03789B09F0500E822A400DAEDA28DAC6B6E63D4CA5AD5C9BF7DF1KAz5B" TargetMode="External"/><Relationship Id="rId11" Type="http://schemas.openxmlformats.org/officeDocument/2006/relationships/hyperlink" Target="consultantplus://offline/ref=FB2BA03789B09F0500E822A400DAEDA28DAE666367D0CA5AD5C9BF7DF1KAz5B" TargetMode="External"/><Relationship Id="rId12" Type="http://schemas.openxmlformats.org/officeDocument/2006/relationships/hyperlink" Target="consultantplus://offline/ref=9DE5345BA2376381A5AE8142D6851EADC64BB4B8FD1A2326D18BCD3CD9l6t7B" TargetMode="External"/><Relationship Id="rId13" Type="http://schemas.openxmlformats.org/officeDocument/2006/relationships/hyperlink" Target="consultantplus://offline/ref=9DE5345BA2376381A5AE8142D6851EADC64FB1BDFB1F2326D18BCD3CD9l6t7B" TargetMode="External"/><Relationship Id="rId14" Type="http://schemas.openxmlformats.org/officeDocument/2006/relationships/hyperlink" Target="consultantplus://offline/ref=E9268A0D1BFD549132EC10E9992A2B4535F0F6237A3137F427EB93801DQDC" TargetMode="External"/><Relationship Id="rId15" Type="http://schemas.openxmlformats.org/officeDocument/2006/relationships/hyperlink" Target="consultantplus://offline/ref=0F4B8ED47EAF436C61BE477FB14319D0ADA8C376A312041BB1D8B4482102gBC" TargetMode="External"/><Relationship Id="rId16" Type="http://schemas.openxmlformats.org/officeDocument/2006/relationships/hyperlink" Target="consultantplus://offline/ref=0F4B8ED47EAF436C61BE477FB14319D0ADA8C170A613041BB1D8B4482102gBC" TargetMode="External"/><Relationship Id="rId17" Type="http://schemas.openxmlformats.org/officeDocument/2006/relationships/hyperlink" Target="consultantplus://offline/ref=9DE5345BA2376381A5AE9F4FC0E942A1C745ECB4FB182C7784D496618E6E0CEBl6t5B" TargetMode="External"/><Relationship Id="rId18" Type="http://schemas.openxmlformats.org/officeDocument/2006/relationships/hyperlink" Target="mailto:a-sakh-shef@mail.ru" TargetMode="External"/><Relationship Id="rId19" Type="http://schemas.openxmlformats.org/officeDocument/2006/relationships/hyperlink" Target="http://gosuslugi.ru/" TargetMode="External"/><Relationship Id="rId20" Type="http://schemas.openxmlformats.org/officeDocument/2006/relationships/hyperlink" Target="consultantplus://offline/ref=DB044E5867A45DEFECDEE67821FD05F6BFDC5AD337EBE440CC3BCF2ABB2D24739375BF1ECD77BF4E228312DCp0B" TargetMode="External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2:32:00Z</dcterms:created>
  <dc:creator>ad_nick</dc:creator>
  <dc:description/>
  <cp:keywords/>
  <dc:language>en-US</dc:language>
  <cp:lastModifiedBy>Бабинец</cp:lastModifiedBy>
  <cp:lastPrinted>2015-01-30T09:42:00Z</cp:lastPrinted>
  <dcterms:modified xsi:type="dcterms:W3CDTF">2015-01-29T23:45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utorEdition">
    <vt:lpwstr>ESED_AutorEdition</vt:lpwstr>
  </property>
  <property fmtid="{D5CDD505-2E9C-101B-9397-08002B2CF9AE}" pid="3" name="ESED_CurEdition">
    <vt:lpwstr>ESED_Cu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hostURL">
    <vt:lpwstr>SPD_hostURL</vt:lpwstr>
  </property>
  <property fmtid="{D5CDD505-2E9C-101B-9397-08002B2CF9AE}" pid="9" name="SPD_vDir">
    <vt:lpwstr>SPD_vDir</vt:lpwstr>
  </property>
  <property fmtid="{D5CDD505-2E9C-101B-9397-08002B2CF9AE}" pid="10" name="attr0#Бланк">
    <vt:lpwstr>attr0#Бланк</vt:lpwstr>
  </property>
  <property fmtid="{D5CDD505-2E9C-101B-9397-08002B2CF9AE}" pid="11" name="attr1#Вид документа">
    <vt:lpwstr>attr1#Вид документа</vt:lpwstr>
  </property>
</Properties>
</file>